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68762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08041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360330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43946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