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74308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52790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58517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45665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021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51420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41626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36483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28515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42512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81442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28736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3266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25749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87704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9341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6371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95130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55784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2336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83355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49115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71351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4552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9599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67232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41148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6860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5051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28902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41799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50187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68022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002205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84918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0395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19788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78693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8243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