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019208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60924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69068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97642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2072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69296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34666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93137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66524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49761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34753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99589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58643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95575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37703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40507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46158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06758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60900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09841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07295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95330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38889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3552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63506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60453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59410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66887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07420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11320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34628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08370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39606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36952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77642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81274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15640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19876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43522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