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60596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43734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36578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52353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3891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03342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48585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53665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10110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62526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72541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30930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43817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997309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43601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0670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661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02060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1048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46781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51645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81730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611669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55003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33813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06376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22527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39286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57017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21482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3556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23669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75390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65682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76095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7554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33078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66563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46254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