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79972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12951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28201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4494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51530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68665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13815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81222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44541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99573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12949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10126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63998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39200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82599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66142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41929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71252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46818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33929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21664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45134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9978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02479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8712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71172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07896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37857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10889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00974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99002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22938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71801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6689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47374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77944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34767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90376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29929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