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61979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92117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3743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20872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1774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50890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8935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2201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01177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20751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0084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68436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05256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69655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5496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02120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22112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70921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67256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5696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58522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06181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3681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5176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61663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5269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3837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73736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8961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04974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9529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95208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84978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64867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41782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4761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9072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03677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12444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