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02000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74952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3979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36146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67640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64559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03176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48633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69038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67067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89810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09566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22964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34012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15903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22443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90723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96439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32562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26400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24019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59629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68023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57027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30607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30855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61057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48287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38645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01709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0191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52222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87870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875294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58209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73453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976775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84611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9548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