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37100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66047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5669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55485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9964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67902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1728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99997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11357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8928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05502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395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3840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75306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16142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08663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9787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87341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7745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93878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56956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22428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1825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378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14038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8492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5402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54453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18658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99321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37089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45374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34803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7769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63597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28669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3174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8401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044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