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01625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54338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10378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61582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2505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16975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42066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34129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8841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02171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30496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98759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93468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24052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80391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06135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34816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05217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52481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87434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84435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48242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10664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64644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12724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56430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91363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91951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151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39522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98215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88752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649608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26784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60903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11919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30545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33975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8749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