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82997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71812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