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111611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7646033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