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635202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926450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