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96064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11174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8158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90017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6823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75142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3392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59967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83590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58094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05149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18989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43573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34045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39029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