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26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815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610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708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39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75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07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439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439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977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231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51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464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31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868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933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407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