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140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219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656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047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212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61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237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297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58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332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017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284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03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