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183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647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449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413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472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863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30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822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613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421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467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703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5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817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790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