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068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309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860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697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906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511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386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984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662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374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846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01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230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