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2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76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6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35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632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04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50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926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25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93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50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2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92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05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