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989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230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767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693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716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401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495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211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063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392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501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5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51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697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027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