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90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592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65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598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375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847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77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094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110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635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056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100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789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