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0534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5721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9062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5882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3321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178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5032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5224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318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5196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9119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687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8104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1521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3100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7450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60452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