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317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9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142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608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213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68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71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738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95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9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06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830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2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53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44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