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5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0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61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31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93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53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090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98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274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6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28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875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80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