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63315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72260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32358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50849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