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74289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81932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84423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57869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87361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44748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81620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09208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