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447054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2778264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6189236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66417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