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7512927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5921726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794149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2375132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4050390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785955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8610807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9902921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