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710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97978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56129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