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757798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3745297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1594969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