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2534980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02833574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12256170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3475223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