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ORELSEC)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of two conversions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`t`} returns the result of applying the conversion {c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`t`} if this succeeds.  Otherwise {(c1 ORELSEC c2) `t`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the conversion {c2} to the term {`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ORELSEC c2) `t`} fails both {c1} and {c2}  fail when applied to {`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NUM_ADD_CONV ORELSEC NUM_MULT_CONV) `2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(NUM_ADD_CONV ORELSEC NUM_MULT_CONV) `1 *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ONV, TH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