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76129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78345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43503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04013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74121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485967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53926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02327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544827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695918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53499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