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08461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97538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59620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16810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1783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33271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85260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69835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01499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100148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09092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