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23742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86003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06060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28508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04003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3743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29016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28438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83621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74516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54388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