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72099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52101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1997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540376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6009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38473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25363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71296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21742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22528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53211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