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6551314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2329058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4291793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3887599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8281790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2154906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1826615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6739830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7920496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9222963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2952020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