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485797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153216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678063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900877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916608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470775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401675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636022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159872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653299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523115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