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34036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76743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14238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40930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1817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39335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27106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16890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76926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18332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45616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