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94522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60000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06790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20878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99115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78112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36223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72822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69572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33460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70801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