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603004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3748273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6547680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2085950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904593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9255801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209431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2853856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0891076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02343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9340474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