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1739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323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3682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30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