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966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17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821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843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