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7723034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7752819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7589741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3870410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