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36319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65329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77069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09723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