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43178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33649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35869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