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93899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19333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