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266329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00654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