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42790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38707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40549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5593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