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9016919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90169190"/>
            <w:bookmarkStart w:id="1" w:name="__Fieldmark__0_99016919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