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985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985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985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985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985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985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98551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985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985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98551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985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985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985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985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985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985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985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985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985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985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985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985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9855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9855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985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9855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9855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