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844257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84425780"/>
            <w:bookmarkStart w:id="1" w:name="__Fieldmark__0_35844257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