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56729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892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0503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96814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